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440</wp:posOffset>
            </wp:positionV>
            <wp:extent cx="665480" cy="7600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ссмотрении протеста Азово-Черноморской  межрайонной природоохранной прокуратуры от 31.03.2021 г. № 7-2/58-2021 на решение 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.11.2017  г.  № 193  «Об утверждении Правил благоустройства территории Каневского сельского поселения Кане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Рассмотрев протест Азово-Черноморской  межрайонной природоохранной прокуратуры от 31.03.2021 г. № 7-2/58-2021 на решение Совета Каневского сельского поселения Каневского района  от 29.11.2017  г.  № 193  «Об утверждении Правил благоустройства территории Каневского сельского поселения Каневского района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1. Протест Азово-Черноморской  межрайонной природоохранной прокуратуры от 31.03.2021 г. № 7-2/58-2021 на решение Совета Каневского сельского поселения Каневского района  от 29.11.2017  г.  № 193  «Об утверждении Правил благоустройства территории Каневского сельского поселения Каневского района» удовлетворить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 О результатах рассмотрения вышеназванного протеста сообщить в Азово-Черноморскую  межрайонную природоохранную прокуратуру в письменной форме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</w:t>
        <w:tab/>
        <w:t>Контроль за выполнением настоящего решения возложить на постоянную комиссию Совета Каневского сельского поселения Каневского района по строительству, коммунальному обслуживанию, благоустройству и озеленению (Коноваленко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4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29:00Z</dcterms:created>
  <dc:creator>пользователь</dc:creator>
  <dc:description/>
  <cp:keywords/>
  <dc:language>en-US</dc:language>
  <cp:lastModifiedBy>User77</cp:lastModifiedBy>
  <cp:lastPrinted>2021-04-21T12:51:00Z</cp:lastPrinted>
  <dcterms:modified xsi:type="dcterms:W3CDTF">2021-04-21T09:52:00Z</dcterms:modified>
  <cp:revision>3</cp:revision>
  <dc:subject/>
  <dc:title> </dc:title>
</cp:coreProperties>
</file>